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АСТРОНОМИЯ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br/>
              <w:t>Любой материал можно получить свободно, после запроса на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eastAsia="ru-RU"/>
                </w:rPr>
                <w:t xml:space="preserve"> pedagogby@gmail.com</w:t>
              </w:r>
            </w:hyperlink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br/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i/>
                <w:color w:val="FFFFFF"/>
                <w:sz w:val="20"/>
                <w:szCs w:val="20"/>
                <w:lang w:eastAsia="ru-RU"/>
              </w:rPr>
              <w:t>мтс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i/>
                <w:color w:val="FFFFFF"/>
                <w:sz w:val="20"/>
                <w:szCs w:val="20"/>
                <w:lang w:eastAsia="ru-RU"/>
              </w:rPr>
              <w:t>велком.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u w:val="single"/>
                <w:lang w:eastAsia="ru-RU"/>
              </w:rPr>
              <w:t>7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1.Календарно - тематическое планирование по Астроном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2.Разработки открытых уроков по предмету - 71 ур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vn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3.Внеклассная работа, разработки, сценарии мероприятий - 2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4.Презентации по  Астрономии - 121 презентация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me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5.Методика преподавания, материалы, доклады, выступления - 3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6.Нормативная документация по Астрономии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ol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7.Олимпиады, олимпиадные задания по Астрономии - 2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8.Тестирование, проверочыне работы по Астрономии - 33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Астроном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а - тэматычнае планіраванне па астраноміі 11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- Астрономия К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- Астрономия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- АСТРОНОМИЯ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ЫЕ  ПЛАНЫ  ПО  АСТРОНОМИ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Астрономия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по астрономии для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роков по Астрономии в 1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 материал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по Физике и Астроно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учебному предмету «Астроном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ТП по учебному предмету «Астрономия» на учебный год для вечерних шк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планирование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по предм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физике  Физика Земл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71 ур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ам астрономии и физики Доп. материал Существующие взгляды на происхождение Всел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Звёздные величины, свет, цвет, температура Звёзд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строномии Бачны рух Сонца і Меся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тсчета в астрономии. Видимое движение светил Задания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урока.  «Быль  и  легенды  весеннего  не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Законы Кеплера – законы движения небесн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Планеты Солнеч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урок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ероиды. Метеориты. Ком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«КОМЕТЫ и другие малые тела Солнечной систе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История открытий и основные задачи астроном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Лу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Обучающая программ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Планеты Земной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Тема.  Что  такое  Зоди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 Что движет Солнце и свет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и, практическая работа «Полярный день и полярная ноч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ческие наблю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ческие объекты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ческий Звё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трономия Солнечная а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леск и свет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леск, светимость, рассто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ажнейшие направления и задачи исследования и освоения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идимое движение свети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зможности спектрального анали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ремя и его сч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лиоцентрическая система Копер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вижение Солнца Лу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ы движения небесных т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ы Кепл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оны Кеплера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вёздное неб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мерение времени долг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по теме  Геометрия и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я открытий и основные задачи астроном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меты и астеро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фигурации пла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ульминация светил определение ши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у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пределение коорди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собенности суточного движения Солн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еты гиганты (Астроном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еты Земной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еты Земной группы+Планеты Гиг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еты Земной группы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строномии За пределами нашей Галак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ение темы « Солнечная система, её состав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движная карта Звёздного н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ая работа с телескоп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ая работа со школьным телескоп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дмет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нципы определения географических коорди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нципы работы и назначение телескоп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чины смены фаз Лу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ытанни да залику па астра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е представлений о мирозд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етимость, рассто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Звёздия координ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неч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нечную систему построили инопланетя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н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НЦЕ  изучения нового матери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лнце разлито поров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ектральный анализ в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собы определения расстояний до тел Солнеч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Поэтическая гостиная, посвященный Дню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«Строение и состав Солнечной систе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«Строение и состав Солнечной системы» От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липтика затмения Решение зада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Развитие представлений о мироздан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21 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анамічная абсерваторыя ў Гарод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аномія ў Віленскім універсітэ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и График, тематика , время работы Минского ПЛАНЕТА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ческая викторина для самых малень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ческий Звё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астроном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ля самых малень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вёздный час по теме  Удивительный мир Всел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азусы календа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-тие В гостях у САТУР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-тие В помощь наблюдателям звёздного н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-тие Вечер астрономии Зачем Человеку ВСЕЛЕН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-тие Конференция У подвижной карты  не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-тие Лекции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Что движет Солнце и свет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ОТКІ ТЛУМАЧАЛЬНІК АСТРАНАМІЧНЫХ ТЭРМІН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работа Калуга космичес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іхаў Гаўрыіл Андрыянаві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Н  СНЯДЭЦКІ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  Астрономии - 121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Уникальность планеты З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 не пора ли нам на Мар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тропогенез Откуда взялись люди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ероиды ,метеориты, ком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ероиды, метеориты, ком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лог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ляб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лябия Вычисление планетных полож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ческий прибор Астроляб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я в древ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я для младших школьни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я законы Кепл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я Планеты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номия Планеты-гига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троФиз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дова Сонечнай атмасф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далеком космосе Планеты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н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, химия, физика, география, астрономии, истории  Какой элемент загад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гарин, Он был ПЕРВЫ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алилео Галил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ско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льние план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небесных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космонав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рога в космо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 всемирного тяготения и притяжение на планет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Кепл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Кеплера – законы движения небесных те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коны Кеплера – законы движения небесных тел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вёзды, Солн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ля во Вселенно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гра Космо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АСТРОНО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тория возникновения Солнечной систем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.Э. Циолков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придумывали соЗвёзд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ЬЮТЕРНАЯ МОДЕЛЬ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смическое путеше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уна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уна + Солнце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унные сутки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лые тела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лыя целы Сонечнай сістэ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рс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рс Красная План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АРС-красная план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ка Астроно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 вечер посвящен Дню космонавтики Путь в космо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ептун – самый маленький гига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щие сведения о Солнц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рад планет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  НЕПТУ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 Вен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 Земля и ее сосе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 Мар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а Меркурий. История открытия и современное исследование. Сила тяжести на планете Меркурий.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ы  Солнечной системы ОБЗ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ы земной груп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ы Солнечной сис-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ланеты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чему Луна бывает разн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едмет астроно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ибор астроляб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Планета Плуто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ект по физике и астрономии Вен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ИСХОЖДЕНИЕ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оисхождение Солнечной системы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уть в Космо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бота по физике Притяжение на Мерку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едкие и необычные явления на неб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ождение Вселенной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атурн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лайды для Асторном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Звёзд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еч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ечная систем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ечная система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ечные затм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це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лнце Зак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творение мир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ценарий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айны Звёздного неб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ест по астрономии Космос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 истоков космонав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астрономии Звёздное неб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Малые планеты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Наш космический дом  Солнце, планеты, З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Циолковский космическая э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ловек и Освоение космо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ерез тернии к Звёздам урок Астроном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то скрывает неб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Юпитер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Юпитер – 5 планета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стролог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строфизика, Законы Кепле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идимое движение плане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Жизнь и деятельность М.В.Ломоносов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Звёздное неб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стория открытий и основные задачи астроном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осмические аппарат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 учителей естественно-обществоведческих  дисцип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Развитие представлений о Солнечной систем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строномии Непту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История открытий и основные задачи астроном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емля – планета Солнечной системы + през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строномия Планеты Солнечной систе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Диффузные, планетарные туманности и глобулы в процессе эволюции галакти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Космос По страницам жизни  замечательных лю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селенная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3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на уроках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урока  Связь между физическими характеристиками Звёз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для проведения урока «Космос человечеств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рудование астрономического уголка в кабинете 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ая программ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амообобщению оп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кабинета образец-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боты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познавательной актив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ых технологий на уроках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нцип интеграции в организации внеуроч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еативных способностей учащихся на уроках физики и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школьного астрономического  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методической работы МО учителей физики, астрономии,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Солнечную систему построили инопланетя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 Это любопыт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УРОКУ КАК ОСНОВНОЙ ФОРМЕ ОРГАНИЗАЦИИ УЧЕБ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Астрономии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а па АСТРАНОМ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система оценки результато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ў новай рэдакцыі Правіл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Астроном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  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рс ВВЕДЕНИЕ В АСТРОНОМ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рс ОСНОВЫ АСТРОФИЗ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- 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ФАКУЛЬТАТИВНЫХ ЗАНЯТИЙ ПО АСТРОНОМИИ  «ЗЕМЛЯ ВО ВСЕЛЕННОЙ» (VIII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 ПЛАНИРОВАНИЕ ФАКУЛЬТАТИВНЫХ ЗАНЯТИЙ ПО АСТРОНОМИИ  «ФИЗИКА КОСМОСА» (XI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«ЮНЫЙ АСТРОНОМ» (6-7 классы, 2 часа в неделю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8 класс Астрономия ЗЕМЛЯ ВО ВСЕЛЕН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11 класс Астрономия ФИЗИКА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по астрономии дл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по физике и астрономии 6-11 кла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выполнению инструкции  о порядке формир. устной и письменной речи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факультативных занятий по астрономии -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программ факультативов по физике и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Астрономии - 2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ческ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строномия Зад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  районной олимпиады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VIII заочной летней олимпиады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школьной олимпиады для одарённых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астрономической олимпиады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ЫЕ ОЛИМПИАДЫ ПО АСТРОНОМИ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астроном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Космические манёвры ре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Астрономии Задания с Решениям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школьников,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астроном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 по Астрономии, район, область, республика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олимпиада по астроно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роведению школьных олимпи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по Астрономии Теоретический Ту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школьников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ой олимпиады решени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задач Республиканской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я районной олимпиады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строномии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строномии №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строномии №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строномии №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строномии №5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ирование, проверочне работы по Астрономии - 3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(с ответами и решениями)  для подготовки экзамена по Астрономии за 11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леты для подготовки экзамена по астрономии за 11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чи по астрономии с решениями-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  работы №1,2  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ение раздела.  Вселенна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стойная работа па астраномii  № 1,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«Звёзды», 11 класс,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  план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В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галак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затм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Звёз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искуственные_спут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календ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лу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малые_те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наблюдая вселенн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с Ответами Астрономия  - небесная 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задач с ответам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задач с ответами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Вселенна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курсу Астроно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 по астроном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ставая самастойная работа №1,2 Астраномi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2;&#1072;&#1079; &#1084;&#1072;&#1090;&#1077;&#1088;&#1080;&#1072;&#1083;&#1086;&#1074; &#1087;&#1086; &#1041;&#1045;&#1051;&#1054;&#1056;&#1059;&#1057;&#1057;&#1050;&#1054;&#1052;&#1059; &#1071;&#1047;&#1067;&#1050;&#1059; &#1080; &#1051;&#1048;&#1058;&#1045;&#1056;&#1040;&#1058;&#1059;&#1056;&#104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3:26:00Z</dcterms:created>
  <dc:creator>N53</dc:creator>
  <dc:description/>
  <cp:keywords/>
  <dc:language>en-US</dc:language>
  <cp:lastModifiedBy>N53</cp:lastModifiedBy>
  <dcterms:modified xsi:type="dcterms:W3CDTF">2013-06-20T21:59:00Z</dcterms:modified>
  <cp:revision>7</cp:revision>
  <dc:subject/>
  <dc:title/>
</cp:coreProperties>
</file>